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ab/>
        <w:tab/>
      </w:r>
      <w:r>
        <w:rPr>
          <w:sz w:val="22"/>
          <w:szCs w:val="22"/>
        </w:rPr>
        <w:t xml:space="preserve">               3. számú melléklet 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ügyi részbeszámoló/Kifizetési kérele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846"/>
      </w:tblGrid>
      <w:tr>
        <w:trPr>
          <w:trHeight w:val="337" w:hRule="exact"/>
        </w:trPr>
        <w:tc>
          <w:tcPr>
            <w:tcW w:w="836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mogatott neve</w:t>
            </w:r>
            <w:r>
              <w:rPr>
                <w:b/>
                <w:color w:val="000000"/>
                <w:sz w:val="24"/>
                <w:szCs w:val="24"/>
              </w:rPr>
              <w:t xml:space="preserve">: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836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mogatott székhelye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6" w:type="dxa"/>
            <w:tcBorders/>
          </w:tcPr>
          <w:p>
            <w:pPr>
              <w:pStyle w:val="Heading4"/>
              <w:snapToGrid w:val="false"/>
              <w:spacing w:before="20" w:after="6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36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mogatói okirat száma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836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ámogatási összeg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8364" w:type="dxa"/>
            <w:tcBorders/>
          </w:tcPr>
          <w:p>
            <w:pPr>
              <w:pStyle w:val="Normal"/>
              <w:spacing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kérelmet összeállító neve és telefonszáma: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836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z elszámolt/igényelt részlet száma: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43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kt költségeinek összesítője és igényelt támogatás elszámolása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öltségek megnevezé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ktuális és előzően  elszámolt 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+ saját forrás (Ft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Aktuális és előzően  elszámolt </w:t>
            </w:r>
          </w:p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ámogatás összege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        </w:t>
            </w:r>
            <w:r>
              <w:rPr>
                <w:b/>
                <w:color w:val="000000"/>
                <w:szCs w:val="24"/>
              </w:rPr>
              <w:t>(Ft)</w:t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Személyi jellegű költség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Eszközbeszerzé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Online marketing és felhőalapú üzleti szolgáltatásvásárláshoz kapcsolódó költsége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Zöld átálláshoz kapcsolódó horizontális tevékenység szolgáltatási költsége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Kötelező tájékoztatás és nyilvánosság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sszköltség (1+2+3+4+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Előlegként átutalt összeg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F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Már igénybe vett támogatás összeg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F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Kifizetni kért támogatás összeg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Ft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715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ktuális és előzően, előleg terhére elszámolt támogatások összeg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Ft</w:t>
            </w:r>
          </w:p>
        </w:tc>
      </w:tr>
    </w:tbl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A kifizetni kért támogatás összegét a következő bankszámlaszámra kérem átutalni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7"/>
        <w:gridCol w:w="357"/>
        <w:gridCol w:w="357"/>
        <w:gridCol w:w="357"/>
        <w:gridCol w:w="357"/>
        <w:gridCol w:w="357"/>
        <w:gridCol w:w="359"/>
        <w:gridCol w:w="357"/>
        <w:gridCol w:w="357"/>
        <w:gridCol w:w="357"/>
        <w:gridCol w:w="357"/>
        <w:gridCol w:w="357"/>
        <w:gridCol w:w="357"/>
        <w:gridCol w:w="357"/>
        <w:gridCol w:w="357"/>
        <w:gridCol w:w="359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>
          <w:trHeight w:val="53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sz w:val="24"/>
          <w:szCs w:val="24"/>
        </w:rPr>
      </w:pPr>
      <w:r>
        <w:rPr>
          <w:sz w:val="24"/>
          <w:szCs w:val="24"/>
        </w:rPr>
        <w:t xml:space="preserve">Bank megnevezése: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melléklethez csatolandó 30 napnál nem régebbi köztartozás-mentességet igazoló dokumentum.</w:t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/>
      </w:pPr>
      <w:r>
        <w:rPr>
          <w:b/>
          <w:color w:val="000000"/>
          <w:sz w:val="24"/>
          <w:szCs w:val="24"/>
        </w:rPr>
        <w:t>Nyilatkozom, hogy jelen dokumentum kiállítása időpontjában társaságunk pályázatában rögzített valamennyi feltétel változatlan formában fennáll, ezen felül a projekt megvalósításához igénybe vett állami támogatásokat a benyújtott kifizetési kérelemben és annak mellékleteiben kimutattam és nincs támogatáshalmozódás.</w:t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yilatkozom, hogy a benyújtott kifizetési kérelemhez kapcsolódó elszámolások alapbizonylatai - számlák, és a felmerült költség elszámolhatóságát igazoló egyéb dokumentumok hiteles másolatai- valós és elszámolható költségeken alapulnak és a támogatott projekt kapcsán merültek fel.</w:t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yilatkozom, hogy a pénzügyi beszámolóban feltüntetett költségek kifizetése előtt, azok összegszerűségéről, jogszabályszerűségéről -ellenszolgáltatás teljesítését követően esedékes kifizetés előtt ezen felül az ellenszolgáltatás teljesítéséről is- előzetesen meggyőződtem.</w:t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yilatkozom, hogy nem áll jogerős végzéssel elrendelt felszámolási-, csőd-, végelszámolási, kényszertörlési, a megszüntetésére irányuló egyéb, vagy egyéb a támogatást igénylő fizetésképtelenségével összefüggésben indult eljárás. </w:t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dot"/>
        </w:tabs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elt: </w:t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jc w:val="center"/>
        <w:rPr/>
      </w:pPr>
      <w:r>
        <w:rPr>
          <w:color w:val="000000"/>
          <w:sz w:val="24"/>
          <w:szCs w:val="24"/>
        </w:rPr>
        <w:t>P. H</w:t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mogatott cégszerű aláírás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81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99995" cy="769620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2799080" cy="72390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3" r="-1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79908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eastAsia="Apto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ptos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38:00Z</dcterms:created>
  <dc:creator>csizmadiab</dc:creator>
  <dc:description/>
  <cp:keywords/>
  <dc:language>en-US</dc:language>
  <cp:lastModifiedBy>Dóczi Judit</cp:lastModifiedBy>
  <cp:lastPrinted>2019-03-26T16:12:00Z</cp:lastPrinted>
  <dcterms:modified xsi:type="dcterms:W3CDTF">2024-05-29T13:39:00Z</dcterms:modified>
  <cp:revision>38</cp:revision>
  <dc:subject/>
  <dc:title/>
</cp:coreProperties>
</file>